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rFonts w:eastAsia="Cambria"/>
          <w:bCs/>
          <w:kern w:val="2"/>
          <w:sz w:val="32"/>
          <w:szCs w:val="32"/>
          <w:lang w:val="uk-UA" w:eastAsia="ru-RU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eastAsia="Cambria"/>
          <w:bCs/>
          <w:kern w:val="2"/>
          <w:sz w:val="32"/>
          <w:szCs w:val="32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ДРУГА СЕСІЯ  СЬОМОГО 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25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липня  2019 р. </w:t>
        <w:tab/>
        <w:tab/>
        <w:tab/>
        <w:tab/>
        <w:tab/>
        <w:tab/>
        <w:t xml:space="preserve">                 №  3677  - 62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16-2019 ро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19 роки ( зі змінами, затвердженими рішенням Київської обласної ради від 30 травня 2019 року № 576-28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),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1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Передати до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бласного бюджету видатки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півфінансування об'єктів, що фінансуються відповідно до « Програми будівництва, реконструкції та ремонту об'єктів інфраструктури Київської області на 2016-2019 роки» у вигляді міжбюджетного трансферту у сумі  840 000,00 грн., а саме: на « Амбулаторія первинної медичної допомоги по вул. Шевченка, 104-А в с. Лу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нка Бородянського району Київської області - будівництво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у угоду з Київською обласною радою щодо співфінансування об'єкту, що фінансується відповідно до  «Програми будівництва, реконструкції та ремонту об'єктів інфраструктури Київської області на 2016-2019 роки» 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        А.П. Федорук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14:00Z</dcterms:created>
  <dc:creator>Бюджет</dc:creator>
  <dc:description/>
  <cp:keywords/>
  <dc:language>en-US</dc:language>
  <cp:lastModifiedBy>Operator</cp:lastModifiedBy>
  <cp:lastPrinted>2019-06-10T16:56:00Z</cp:lastPrinted>
  <dcterms:modified xsi:type="dcterms:W3CDTF">2019-07-30T08:14:00Z</dcterms:modified>
  <cp:revision>2</cp:revision>
  <dc:subject/>
  <dc:title>                                                                                                                   </dc:title>
</cp:coreProperties>
</file>